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4.85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7499875" r:id="rId2"/>
        </w:objec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   «ШИЛКИНСКИЙ  РАЙОН»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>03.02.2021 года</w:t>
        <w:tab/>
        <w:tab/>
        <w:t xml:space="preserve">                  </w:t>
        <w:tab/>
        <w:tab/>
        <w:tab/>
        <w:tab/>
        <w:tab/>
        <w:t xml:space="preserve">                        № 35 </w:t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Шилка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28"/>
          <w:szCs w:val="28"/>
        </w:rPr>
        <w:t>Об утверждении извещения о проведении аукциона по продаже права на заключения договоров на установку и эксплуатацию рекламных конструкций на земельные участки на территории г. Шилка, государственная собственность на который не разграничена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" w:firstLine="708"/>
        <w:jc w:val="both"/>
        <w:rPr/>
      </w:pPr>
      <w:r>
        <w:rPr>
          <w:sz w:val="28"/>
          <w:szCs w:val="28"/>
        </w:rPr>
        <w:t>В соответствии со ст. 19 Федерального закона от 13.03.2006 г. № 38-ФЗ «О рекламе», Законом Забайкальского края от 01.04.2009 г. № 152-ЗЗК «О регулировании земельных отношений на территории Забайкальского кр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ый район "Шилкинкий район"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извещение о проведении аукциона по продаже права на заключение договоров на установку и эксплуатацию рекламных конструкций на земельных участках на территории г. Шилка, государственная собственность на которые не разграничена (далее - аукцион), местоположение которых установлено относительно объектов недвижимости по адресу:  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г. Шилка, ул. Береговая в 22 метрах от ориентира жилого дома № 1 по ул. Балябина.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г. Шилка, ул. Береговая в 20 метрах от ориентира жилого дома № 1 по ул. Балябина.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и земельным отношениям муниципального района «Шилкинский район» (Чуносова О.А.)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дготовить и разместить извещение о проведении торгов в газете Шилкинская правда и на официальном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иложения 1,2,3)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установленные в извещении о проведении торгов сроки осуществлять прием и регистрацию заявок на участие в торгах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- на основании протокола о результатах аукциона оформить договор на установку рекламных конструкций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возложить на Председателя Комитета по управлению имуществом и земельным отношениям муниципального района «Шилкинский район» Чуносову О.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С.В. Воробьёв </w:t>
      </w:r>
    </w:p>
    <w:sectPr>
      <w:type w:val="nextPage"/>
      <w:pgSz w:w="11906" w:h="16838"/>
      <w:pgMar w:left="1843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3:14:00Z</dcterms:created>
  <dc:creator>XTreme</dc:creator>
  <dc:description/>
  <cp:keywords/>
  <dc:language>en-US</dc:language>
  <cp:lastModifiedBy>koginvv</cp:lastModifiedBy>
  <cp:lastPrinted>2021-02-04T08:12:00Z</cp:lastPrinted>
  <dcterms:modified xsi:type="dcterms:W3CDTF">2021-02-03T23:12:00Z</dcterms:modified>
  <cp:revision>4</cp:revision>
  <dc:subject/>
  <dc:title/>
</cp:coreProperties>
</file>